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Georgia Power Compan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cket No. 4428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OST OF SERVICE STUDY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ue to the voluminous nature of the Schedules contained in Exhibits LPE-1 through LPE-8, those Schedules have been submitted in electronic format on a CD. The CD is located in the front pocket of this binde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xhibits (LPE-1) through (LPE-8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1T14:21:00Z</dcterms:created>
  <dc:creator/>
  <dc:description/>
  <cp:keywords/>
  <dc:language>en-US</dc:language>
  <cp:lastModifiedBy/>
  <dcterms:modified xsi:type="dcterms:W3CDTF">2022-06-21T14:22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