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20</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B. CREDIT REGULATIONS:</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A security deposit amounting to approximately twice the estimated monthly bill may be required of the applicant to guarantee the payment of all bills and the protection of the Company's property on the customer's premises. The Company reserves the right to require such deposit to be made by the customer, or the original deposit to be increased, if at any time in the judgment of the Company such deposit or increase is necessary for its full protection.</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The Company will issue to the customer a receipt covering the amount of the deposit, and will allow interest thereon at the rate as fixed by the Georgia Public Service Commission.</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Applying the prerequisites for residential deposit refunds as set forth by the Commission, the Company shall refund to residential customers deposits plus accrued interest by crediting the appropriate amounts to the customer's electric service bills.</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Interest payments on deposits of non-residential customers will be made at any time upon application by the non-residential customer, with such payments to occur not more frequently than once a year.</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At the option of the Company, deposits plus accrued interest may be refunded to the customer earlier than the times herein prescribed.</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When service is discontinued, the amount of the deposit plus accrued interest from date of last interest payment, less amount of damages, if any, to the property of the Company on the customer's premises, will be on the final bill to the customer. Deposits and accrued interest in excess of all amounts owing the Company by the customer will be refunded at the time of the final billing.</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The receipt for deposit is not assignable.</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Application for service will not be accepted by the Company until the applicant has paid to the Company all sums at any time owing and then unpaid by him for electric service rendered by the Company for any purpose, whether at these or at any other premises.</w:t>
      </w:r>
    </w:p>
    <w:p>
      <w:pPr>
        <w:pStyle w:val="Normal"/>
        <w:numPr>
          <w:ilvl w:val="0"/>
          <w:numId w:val="1"/>
        </w:numPr>
        <w:spacing w:lineRule="exact" w:line="200" w:before="0" w:after="120"/>
        <w:jc w:val="both"/>
        <w:rPr>
          <w:rStyle w:val="DeltaViewInsertion"/>
          <w:rFonts w:ascii="Helv;Arial" w:hAnsi="Helv;Arial" w:cs="Helv;Arial"/>
          <w:color w:val="000000"/>
          <w:u w:val="none"/>
        </w:rPr>
      </w:pPr>
      <w:r>
        <w:rPr>
          <w:rStyle w:val="DeltaViewInsertion"/>
          <w:rFonts w:cs="Helv;Arial" w:ascii="Helv;Arial" w:hAnsi="Helv;Arial"/>
          <w:color w:val="000000"/>
          <w:u w:val="none"/>
        </w:rPr>
        <w:t xml:space="preserve">Georgia Power shall not refuse or discontinue residential electric service to a consumer because of a delinquency in or failure to make payments for service by a previous account holder at a premises unless the consumer desiring service occupied the premises at the time the delinquency occurred and the previous account holder continues to occupy the premises. </w:t>
      </w:r>
    </w:p>
    <w:p>
      <w:pPr>
        <w:pStyle w:val="Normal"/>
        <w:rPr>
          <w:rStyle w:val="DeltaViewInsertion"/>
          <w:rFonts w:ascii="Helv;Arial" w:hAnsi="Helv;Arial" w:cs="Helv;Arial"/>
          <w:color w:val="000000"/>
          <w:u w:val="none"/>
        </w:rPr>
      </w:pPr>
      <w:r>
        <w:rPr/>
      </w:r>
    </w:p>
    <w:sectPr>
      <w:footerReference w:type="default" r:id="rId2"/>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Revised January 1972</w:t>
    </w:r>
  </w:p>
  <w:p>
    <w:pPr>
      <w:pStyle w:val="Normal"/>
      <w:spacing w:lineRule="exact" w:line="200"/>
      <w:ind w:left="-1008" w:right="-216" w:hanging="0"/>
      <w:jc w:val="right"/>
      <w:rPr>
        <w:rFonts w:ascii="Helv;Arial" w:hAnsi="Helv;Arial" w:cs="Helv;Arial"/>
        <w:i/>
        <w:i/>
      </w:rPr>
    </w:pPr>
    <w:r>
      <w:rPr>
        <w:rFonts w:cs="Helv;Arial" w:ascii="Helv;Arial" w:hAnsi="Helv;Arial"/>
        <w:i/>
      </w:rPr>
      <w:t>Paragraph 1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6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7 revised January 1, 2011</w:t>
    </w:r>
  </w:p>
  <w:p>
    <w:pPr>
      <w:pStyle w:val="Normal"/>
      <w:spacing w:lineRule="exact" w:line="200"/>
      <w:ind w:left="-1008" w:right="-216" w:hanging="0"/>
      <w:rPr>
        <w:rFonts w:ascii="Helv;Arial" w:hAnsi="Helv;Arial" w:cs="Helv;Arial"/>
        <w:i/>
        <w:i/>
      </w:rPr>
    </w:pPr>
    <w:r>
      <w:rPr>
        <w:rFonts w:cs="Helv;Arial" w:ascii="Helv;Arial" w:hAnsi="Helv;Arial"/>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2z0">
    <w:name w:val="WW8Num2z0"/>
    <w:qFormat/>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20:10:00Z</dcterms:created>
  <dc:creator/>
  <dc:description/>
  <cp:keywords/>
  <dc:language>en-US</dc:language>
  <cp:lastModifiedBy/>
  <dcterms:modified xsi:type="dcterms:W3CDTF">2022-06-15T15:06:00Z</dcterms:modified>
  <cp:revision>1</cp:revision>
  <dc:subject/>
  <dc:title/>
</cp:coreProperties>
</file>