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8011795</wp:posOffset>
                </wp:positionH>
                <wp:positionV relativeFrom="paragraph">
                  <wp:posOffset>-166370</wp:posOffset>
                </wp:positionV>
                <wp:extent cx="1143000" cy="457200"/>
                <wp:effectExtent l="0" t="0" r="0" b="0"/>
                <wp:wrapNone/>
                <wp:docPr id="1"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6" \a \f 4 \r </w:instrText>
                            </w:r>
                            <w:bookmarkStart w:id="1" w:name="_143299018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6" \a \f 4 \r </w:instrText>
                            </w:r>
                            <w:bookmarkStart w:id="2" w:name="_14327160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3" w:name="_1420451090"/>
                            <w:bookmarkEnd w:id="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4" w:name="OLE_LINK1"/>
                            <w:bookmarkStart w:id="5" w:name="OLE_LINK1"/>
                            <w:bookmarkEnd w:id="5"/>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3.1pt;mso-position-vertical-relative:text;margin-left:630.8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bookmarkStart w:id="6" w:name="OLE_LINK1"/>
                      <w:bookmarkEnd w:id="6"/>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6" \a \f 4 \r </w:instrText>
                      </w:r>
                      <w:bookmarkStart w:id="7" w:name="_1432990188"/>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6" \a \f 4 \r </w:instrText>
                      </w:r>
                      <w:bookmarkStart w:id="8" w:name="_1432716095"/>
                      <w:bookmarkEnd w:id="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9" w:name="_1420451090"/>
                      <w:bookmarkEnd w:id="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10" w:name="OLE_LINK1"/>
                      <w:bookmarkStart w:id="11" w:name="OLE_LINK1"/>
                      <w:bookmarkEnd w:id="11"/>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82640</wp:posOffset>
                </wp:positionH>
                <wp:positionV relativeFrom="paragraph">
                  <wp:posOffset>-33337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6" \a \f 4 \r </w:instrText>
                            </w:r>
                            <w:bookmarkStart w:id="12" w:name="_162166502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3" w:name="_1621333195"/>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6" \a \f 4 \r </w:instrText>
                      </w:r>
                      <w:bookmarkStart w:id="14" w:name="_1621665022"/>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5" w:name="_1621333195"/>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In the case of extension and/or connection to the underground distribution system, the applicant shall contribute the net cost of the job in excess of 2½ times the estimated base rate revenue to be derived from the service during the first year. The Company shall not be required to extend an underground connection more than three feet beyond the property line of the applicant,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rFonts w:ascii="Helv;Arial" w:hAnsi="Helv;Arial" w:cs="Helv;Arial"/>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footerReference w:type="default" r:id="rId2"/>
          <w:type w:val="nextPage"/>
          <w:pgSz w:w="12240" w:h="15840"/>
          <w:pgMar w:left="1008" w:right="1152" w:gutter="0" w:header="0"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7855585</wp:posOffset>
                </wp:positionH>
                <wp:positionV relativeFrom="paragraph">
                  <wp:posOffset>-137160</wp:posOffset>
                </wp:positionV>
                <wp:extent cx="1143000" cy="457200"/>
                <wp:effectExtent l="0" t="0" r="0" b="0"/>
                <wp:wrapNone/>
                <wp:docPr id="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8" \a \f 4 \r </w:instrText>
                            </w:r>
                            <w:bookmarkStart w:id="16" w:name="_1432990201"/>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8" \a \f 4 \r </w:instrText>
                            </w:r>
                            <w:bookmarkStart w:id="17" w:name="_1432716113"/>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18" w:name="_1432990131"/>
                            <w:bookmarkEnd w:id="1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0.8pt;mso-position-vertical-relative:text;margin-left:618.5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8" \a \f 4 \r </w:instrText>
                      </w:r>
                      <w:bookmarkStart w:id="19" w:name="_1432990201"/>
                      <w:bookmarkEnd w:id="1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8" \a \f 4 \r </w:instrText>
                      </w:r>
                      <w:bookmarkStart w:id="20" w:name="_1432716113"/>
                      <w:bookmarkEnd w:id="2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21" w:name="_1432990131"/>
                      <w:bookmarkEnd w:id="2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06440</wp:posOffset>
                </wp:positionH>
                <wp:positionV relativeFrom="paragraph">
                  <wp:posOffset>-27305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8" \a \f 4 \r </w:instrText>
                            </w:r>
                            <w:bookmarkStart w:id="22" w:name="_1621665040"/>
                            <w:bookmarkEnd w:id="2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5pt;mso-position-vertical-relative:text;margin-left:457.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8" \a \f 4 \r </w:instrText>
                      </w:r>
                      <w:bookmarkStart w:id="23" w:name="_1621665040"/>
                      <w:bookmarkEnd w:id="2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 xml:space="preserve">5. Applications for service to a load drawing an inrush current in excess of the limits specified: (a) in the case of residential service, the residential rate schedule; or (b) in the case of other classes of service, the booklet entitled, "Electric Service and Metering Installations";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his 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7994650</wp:posOffset>
                </wp:positionH>
                <wp:positionV relativeFrom="paragraph">
                  <wp:posOffset>-182880</wp:posOffset>
                </wp:positionV>
                <wp:extent cx="1143000" cy="457200"/>
                <wp:effectExtent l="0" t="0" r="0" b="0"/>
                <wp:wrapNone/>
                <wp:docPr id="5"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9" \a \f 4 \r </w:instrText>
                            </w:r>
                            <w:bookmarkStart w:id="24" w:name="_1432990213"/>
                            <w:bookmarkEnd w:id="2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9" \a \f 4 \r </w:instrText>
                            </w:r>
                            <w:bookmarkStart w:id="25" w:name="_1432716126"/>
                            <w:bookmarkEnd w:id="2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26" w:name="_1432990134"/>
                            <w:bookmarkEnd w:id="2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4.4pt;mso-position-vertical-relative:text;margin-left:629.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9" \a \f 4 \r </w:instrText>
                      </w:r>
                      <w:bookmarkStart w:id="27" w:name="_1432990213"/>
                      <w:bookmarkEnd w:id="2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9" \a \f 4 \r </w:instrText>
                      </w:r>
                      <w:bookmarkStart w:id="28" w:name="_1432716126"/>
                      <w:bookmarkEnd w:id="2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29" w:name="_1432990134"/>
                      <w:bookmarkEnd w:id="2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57240</wp:posOffset>
                </wp:positionH>
                <wp:positionV relativeFrom="paragraph">
                  <wp:posOffset>-292100</wp:posOffset>
                </wp:positionV>
                <wp:extent cx="1143000" cy="457200"/>
                <wp:effectExtent l="0" t="0" r="0" b="0"/>
                <wp:wrapNone/>
                <wp:docPr id="6"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9" \a \f 4 \r </w:instrText>
                            </w:r>
                            <w:bookmarkStart w:id="30" w:name="_1621665065"/>
                            <w:bookmarkEnd w:id="3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pt;mso-position-vertical-relative:text;margin-left:461.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9" \a \f 4 \r </w:instrText>
                      </w:r>
                      <w:bookmarkStart w:id="31" w:name="_1621665065"/>
                      <w:bookmarkEnd w:id="3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 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b/>
          <w:b/>
          <w:i/>
          <w:i/>
          <w:sz w:val="24"/>
          <w:lang w:val="en-US" w:eastAsia="en-US"/>
        </w:rPr>
      </w:pPr>
      <w:r>
        <w:rPr>
          <w:rFonts w:cs="Helv;Arial" w:ascii="Helv;Arial" w:hAnsi="Helv;Arial"/>
          <w:b/>
          <w:i/>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986395</wp:posOffset>
                </wp:positionH>
                <wp:positionV relativeFrom="paragraph">
                  <wp:posOffset>-116205</wp:posOffset>
                </wp:positionV>
                <wp:extent cx="1143000" cy="457200"/>
                <wp:effectExtent l="0" t="0" r="0" b="0"/>
                <wp:wrapNone/>
                <wp:docPr id="7"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10" \a \f 4 \r </w:instrText>
                            </w:r>
                            <w:bookmarkStart w:id="32" w:name="_1432990226"/>
                            <w:bookmarkEnd w:id="3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10" \a \f 4 \r </w:instrText>
                            </w:r>
                            <w:bookmarkStart w:id="33" w:name="_1432716142"/>
                            <w:bookmarkEnd w:id="3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34" w:name="_1432990137"/>
                            <w:bookmarkEnd w:id="3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9.15pt;mso-position-vertical-relative:text;margin-left:628.8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114C10" \a \f 4 \r </w:instrText>
                      </w:r>
                      <w:bookmarkStart w:id="35" w:name="_1432990226"/>
                      <w:bookmarkEnd w:id="3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fldChar w:fldCharType="begin"/>
                      </w:r>
                      <w:r>
                        <w:rPr>
                          <w:sz w:val="16"/>
                          <w:szCs w:val="16"/>
                          <w:rFonts w:cs="Times New Roman" w:ascii="Times New Roman" w:hAnsi="Times New Roman"/>
                          <w:color w:val="000000"/>
                        </w:rPr>
                        <w:instrText xml:space="preserve"> LINK Excel.Sheet.8 "\\\\Southernco.com\\shared data\\Workgroups\\GPC Marketing\\Pricing and Rates\\2013 Rate Case Stuff\\MFR-1\\2013 Filing Documents\\MFR-F1 Sheet Numbers_'13.xlsx" "MFR-1(new)!R115C10" \a \f 4 \r </w:instrText>
                      </w:r>
                      <w:bookmarkStart w:id="36" w:name="_1432716142"/>
                      <w:bookmarkEnd w:id="3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C5 \a \f 4 \r </w:instrText>
                      </w:r>
                      <w:bookmarkStart w:id="37" w:name="_1432990137"/>
                      <w:bookmarkEnd w:id="3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99</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76290</wp:posOffset>
                </wp:positionH>
                <wp:positionV relativeFrom="paragraph">
                  <wp:posOffset>-333375</wp:posOffset>
                </wp:positionV>
                <wp:extent cx="1143000" cy="457200"/>
                <wp:effectExtent l="0" t="0" r="0" b="0"/>
                <wp:wrapNone/>
                <wp:docPr id="8"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10" \a \f 4 \r </w:instrText>
                            </w:r>
                            <w:bookmarkStart w:id="38" w:name="_1621665082"/>
                            <w:bookmarkEnd w:id="3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2.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C10" \a \f 4 \r </w:instrText>
                      </w:r>
                      <w:bookmarkStart w:id="39" w:name="_1621665082"/>
                      <w:bookmarkEnd w:id="3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rFonts w:ascii="Helv;Arial" w:hAnsi="Helv;Arial" w:cs="Helv;Arial"/>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 xml:space="preserve">(b) The Company will obtain a payment amount of $725.00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libri" w:hAnsi="OCRA;Calibri" w:cs="OCRA;Calibri"/>
        </w:rPr>
      </w:pPr>
      <w:r>
        <w:rPr>
          <w:rFonts w:cs="OCRA;Calibri" w:ascii="OCRA;Calibri" w:hAnsi="OCRA;Calibri"/>
        </w:rPr>
      </w:r>
    </w:p>
    <w:p>
      <w:pPr>
        <w:pStyle w:val="Normal"/>
        <w:rPr>
          <w:rFonts w:ascii="OCRA;Calibri" w:hAnsi="OCRA;Calibri" w:cs="OCRA;Calibri"/>
        </w:rPr>
      </w:pPr>
      <w:r>
        <w:rPr>
          <w:rFonts w:cs="OCRA;Calibri" w:ascii="OCRA;Calibri" w:hAnsi="OCRA;Calibri"/>
        </w:rPr>
      </w:r>
    </w:p>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November 30,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7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s 3 and 4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c) added November 30, 196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March 1, 197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b)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9 (b) and 9 (c) revised January 1,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April 13, 1978</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1:00Z</dcterms:created>
  <dc:creator/>
  <dc:description/>
  <cp:keywords/>
  <dc:language>en-US</dc:language>
  <cp:lastModifiedBy/>
  <dcterms:modified xsi:type="dcterms:W3CDTF">2019-06-20T22:18:00Z</dcterms:modified>
  <cp:revision>1</cp:revision>
  <dc:subject/>
  <dc:title/>
</cp:coreProperties>
</file>