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Georgia Power Comp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ket No. 425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ST OF SERVICE STUD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e to the voluminous nature of the Schedules contained in Exhibits LJV-1 through LJV-8, those Schedules have been submitted in electronic format on a CD. The CD is located in the front pocket of this bi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xhibits (LJV-1) through (LJV-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22:53:00Z</dcterms:created>
  <dc:creator/>
  <dc:description/>
  <cp:keywords/>
  <dc:language>en-US</dc:language>
  <cp:lastModifiedBy/>
  <dcterms:modified xsi:type="dcterms:W3CDTF">2019-06-27T1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