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9 IRP/DSM Long Term Percentage Rate Impact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3:10:00Z</dcterms:created>
  <dc:creator/>
  <dc:description/>
  <cp:keywords/>
  <dc:language>en-US</dc:language>
  <cp:lastModifiedBy/>
  <dcterms:modified xsi:type="dcterms:W3CDTF">2019-01-29T2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MarkAsFinal">
    <vt:bool>1</vt:bool>
  </property>
</Properties>
</file>