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DSM PROGRAM DOCUMEN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UMMARY OF DATA INCLUDED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36"/>
          <w:szCs w:val="36"/>
        </w:rPr>
        <w:t>1) 2019 IRP/DSM Case Summary Data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2019 IRP/DSM Technical Reference Manual</w:t>
      </w:r>
    </w:p>
    <w:p>
      <w:pPr>
        <w:pStyle w:val="Normal"/>
        <w:spacing w:before="12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2019 IRP/DSM Long Term Percentage Rate Impact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40:00Z</dcterms:created>
  <dc:creator/>
  <dc:description/>
  <cp:keywords/>
  <dc:language>en-US</dc:language>
  <cp:lastModifiedBy/>
  <dcterms:modified xsi:type="dcterms:W3CDTF">2019-01-29T2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MarkAsFinal">
    <vt:bool>1</vt:bool>
  </property>
</Properties>
</file>