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ERTIFICATE OF SERVI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I hereby certify that I have this day served a copy of the within and foregoing GEORGIA POWER COMPANY’S APPLICATION FOR CERTIFICATION OF UNITS 3 AND 4 AT PLANT VOGTLE AND UPDATED INTEGRATED RESOURCE PLAN IN DOCKET NO. 27800-U upon all parties listed below via hand-delivery and address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ece McAlister</w:t>
        <w:tab/>
        <w:tab/>
        <w:tab/>
        <w:tab/>
        <w:t>Matthew Har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cutive Secretary</w:t>
        <w:tab/>
        <w:tab/>
        <w:tab/>
        <w:tab/>
        <w:t>Consumers’ Utility Counsel Di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ia Public Service Commission</w:t>
        <w:tab/>
        <w:tab/>
        <w:t xml:space="preserve">Governor’s Office of Consumer Affairs </w:t>
      </w:r>
    </w:p>
    <w:p>
      <w:pPr>
        <w:pStyle w:val="Normal"/>
        <w:rPr/>
      </w:pPr>
      <w:r>
        <w:rPr>
          <w:sz w:val="24"/>
          <w:szCs w:val="24"/>
        </w:rPr>
        <w:t>244 Washington Street, SW</w:t>
        <w:tab/>
        <w:tab/>
        <w:tab/>
        <w:t>2 Martin Luther King, Jr. Drive</w:t>
      </w:r>
    </w:p>
    <w:p>
      <w:pPr>
        <w:pStyle w:val="Normal"/>
        <w:rPr/>
      </w:pPr>
      <w:r>
        <w:rPr>
          <w:sz w:val="24"/>
          <w:szCs w:val="24"/>
        </w:rPr>
        <w:t>Atlanta, GA  30334</w:t>
        <w:tab/>
        <w:tab/>
        <w:tab/>
        <w:tab/>
        <w:t>Suite 356, East Tow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Atlanta, GA  30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effrey Stair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ff Attorney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ia Public Service Commissio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 Washington Street, N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lanta, GA  30334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day of August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evin C. Greene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ttorney for Georgia Power Compan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ROUTMAN SANDERS, LLP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ank of America Plaz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00 Peachtree St., N.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uite 52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tlanta, Georgia  30308-2216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404) 885-300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22:51Z</dcterms:created>
  <dc:creator> </dc:creator>
  <dc:description> </dc:description>
  <dc:language>en-US</dc:language>
  <cp:lastModifiedBy> </cp:lastModifiedBy>
  <dcterms:modified xsi:type="dcterms:W3CDTF">2008-07-30T19:22:51Z</dcterms:modified>
  <cp:revision>1</cp:revision>
  <dc:subject> </dc:subject>
  <dc:title> </dc:title>
</cp:coreProperties>
</file>